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firstLine="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 муниципальной программе «Формировани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временной городской среды Школьненског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Белореченского района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2018-2022 год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воровых территорий и общественных территорий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требующих благоустро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80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перечень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ая территория с.Школьное, ул. Красная, 13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роительство аллеи (мощение тротуарной плит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ройство троту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тановка скамеек, урн, фона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установка огражд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зеле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ая территория с.Школьное, ул. Красная,  64/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сфальтирование проезжей части, строительство гостевых стоя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ройство тротуа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ство спортивной площ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детской игровой площ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троительство площадки для отдыха пожилых гражд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становка скамеек, у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зеле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овая территория жилых домов п.Заречн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лубная. 20, 2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12, 15, 19;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сфальтирование проезжей части, строительство гостевых стоя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ройство тротуа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ство спортивной площ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детской игровой площ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троительство площадки для отдыха пожилых гражд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становка скамеек, у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оровая территория жилого дома по улице Октябрьской 29 села Новоалексеевского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сфальтирование проезжей части, строительство гостевых стоя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тройство тротуа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ство спортивной площад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детской игровой площад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троительство площадки для отдыха пожилых гражд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становка скамеек, урн, фонар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зел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0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 В.Г.Попков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51:00Z</dcterms:created>
  <dc:creator>shapovalova</dc:creator>
  <dc:description/>
  <cp:keywords/>
  <dc:language>en-US</dc:language>
  <cp:lastModifiedBy>USER</cp:lastModifiedBy>
  <cp:lastPrinted>2017-05-16T14:39:00Z</cp:lastPrinted>
  <dcterms:modified xsi:type="dcterms:W3CDTF">2017-10-16T11:34:00Z</dcterms:modified>
  <cp:revision>14</cp:revision>
  <dc:subject/>
  <dc:title/>
</cp:coreProperties>
</file>